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1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different kinds of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Ask for suggestions and give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famous musici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mpare modern and traditional musi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征求和给予建议</w:t>
      </w:r>
      <w:r>
        <w:rPr/>
        <w:t>(Asking for suggestions and giving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you suggest?             Maybe we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I ask you for some advice?      I suggest (th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decide…?           Maybe it would be bett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id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but what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considering doing…?</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uggestion  musical  instrument  perform  performer  blues  characteristic  slave  jazz  contain  traditional  spread  variety  universal  folk  guitar  record  satisfy  inner  desire  emotion  process  musician  totally  express  intelligence  cha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in common  turn…in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各种时态的被动语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1.       </w:t>
      </w:r>
      <w:r>
        <w:rPr/>
        <w:t>一般现在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assroom is cleaned every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现在进行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lants is being wat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现在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ork has been finish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一般过去时被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door was locked(by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w:t>
      </w:r>
      <w:r>
        <w:rPr/>
        <w:t>过去行时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meals were being sev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w:t>
      </w:r>
      <w:r>
        <w:rPr/>
        <w:t>过去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ver 10 songs had been learned (by us )by the end of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w:t>
      </w:r>
      <w:r>
        <w:rPr/>
        <w:t>一般将来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lecture on birds will be giv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are the differences between the songs you have heard?</w:t>
      </w:r>
      <w:r>
        <w:rPr/>
        <w:t>你所听到的歌曲之间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fference </w:t>
      </w:r>
      <w:r>
        <w:rPr/>
        <w:t>名词，区别、差别、不同，常与介词</w:t>
      </w:r>
      <w:r>
        <w:rPr/>
        <w:t xml:space="preserve">betwee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the difference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美国英语和英国英语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uess  what the songs are about?</w:t>
      </w:r>
      <w:r>
        <w:rPr/>
        <w:t>你能猜出这些歌曲是关于内容的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prep.</w:t>
      </w:r>
      <w:r>
        <w:rPr/>
        <w:t>关于、对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ok about computers </w:t>
      </w:r>
      <w:r>
        <w:rPr/>
        <w:t>一本关于电脑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about their plan </w:t>
      </w:r>
      <w:r>
        <w:rPr/>
        <w:t>谈论他们的计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words could you hear? Try to write as many as possible.</w:t>
      </w:r>
      <w:r>
        <w:rPr/>
        <w:t>你听到了什么单词？尽可能多地把它们写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many(…)as possible</w:t>
      </w:r>
      <w:r>
        <w:rPr/>
        <w:t>尽可能多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w:t>
      </w:r>
      <w:r>
        <w:rPr/>
        <w:t>的后面中数名词的复数形式，在有上下文的情况下也可以省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 as many stamps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可能多地收集邮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ums asking for and giving advice.</w:t>
      </w:r>
      <w:r>
        <w:rPr/>
        <w:t>和你的搭档轮流地征求意见，提出建议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for</w:t>
      </w:r>
      <w:r>
        <w:rPr/>
        <w:t>　要求得到某物或要要求找到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同场合有不同的译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t down and asked for a cup of tea .</w:t>
      </w:r>
      <w:r>
        <w:rPr/>
        <w:t>他坐下来要了一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d any body ask for me?</w:t>
      </w:r>
      <w:r>
        <w:rPr/>
        <w:t>有人找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not finish it on time if you don’t ask for help.</w:t>
      </w:r>
      <w:r>
        <w:rPr/>
        <w:t>如果你请求帮助就不能按时完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help him or her to make a decision.</w:t>
      </w:r>
      <w:r>
        <w:rPr/>
        <w:t>请帮他或她个个决定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p decision </w:t>
      </w:r>
      <w:r>
        <w:rPr/>
        <w:t>作决定；下定决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critical decision was made at the meeting.</w:t>
      </w:r>
      <w:r>
        <w:rPr/>
        <w:t>会上做出了一个关键的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made a decision to go abroad.</w:t>
      </w:r>
      <w:r>
        <w:rPr/>
        <w:t>他已下定决心要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final decision</w:t>
      </w:r>
      <w:r>
        <w:rPr/>
        <w:t>　作最终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ant to !find a good song to dance to.</w:t>
      </w:r>
      <w:r>
        <w:rPr/>
        <w:t>你想找一首好的歌曲来和着音乐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dance to </w:t>
      </w:r>
      <w:r>
        <w:rPr/>
        <w:t>是一个动词不定式短语作后置定语修饰</w:t>
      </w:r>
      <w:r>
        <w:rPr/>
        <w:t>a good song.</w:t>
      </w:r>
      <w:r>
        <w:rPr/>
        <w:t>后一个</w:t>
      </w:r>
      <w:r>
        <w:rPr/>
        <w:t xml:space="preserve">to </w:t>
      </w:r>
      <w:r>
        <w:rPr/>
        <w:t>是介词，有“与……一致”的意思。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yle of your car Isn’t to my taste.</w:t>
      </w:r>
      <w:r>
        <w:rPr/>
        <w:t>你汽车的式样不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w:t>
      </w:r>
      <w:r>
        <w:rPr/>
        <w:t>difference</w:t>
      </w:r>
      <w:r>
        <w:rPr/>
        <w:t>常用于下面的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the difference(s)(between…)</w:t>
      </w:r>
      <w:r>
        <w:rPr/>
        <w:t>分清（……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difference </w:t>
      </w:r>
      <w:r>
        <w:rPr/>
        <w:t>在差别、重要、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no difference </w:t>
      </w:r>
      <w:r>
        <w:rPr/>
        <w:t>不重要、无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n you tell the difference between cities and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能清楚地说出城乡之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makes no difference whether you leave or st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 make much/any difference whether you leave or stay.</w:t>
      </w:r>
      <w:r>
        <w:rPr/>
        <w:t>你是去是留，这都没多大的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名词</w:t>
      </w:r>
      <w:r>
        <w:rPr/>
        <w:t>difference</w:t>
      </w:r>
      <w:r>
        <w:rPr/>
        <w:t>及其习惯用法：</w:t>
      </w:r>
      <w:r>
        <w:rPr/>
        <w:t>tell the difference(s) (between …)</w:t>
      </w:r>
      <w:r>
        <w:rPr/>
        <w:t>分辨（两者间的）区别。</w:t>
      </w:r>
      <w:r>
        <w:rPr/>
        <w:t xml:space="preserve">Make a difference </w:t>
      </w:r>
      <w:r>
        <w:rPr/>
        <w:t>有差别、重要、要紧。</w:t>
      </w:r>
      <w:r>
        <w:rPr/>
        <w:t>(make a difference</w:t>
      </w:r>
      <w:r>
        <w:rPr/>
        <w:t>及其相关变化形式详见上单元第二课时“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as many(…)as possible/sb.can</w:t>
      </w:r>
      <w:r>
        <w:rPr/>
        <w:t>尽可能多的</w:t>
      </w:r>
      <w:r>
        <w:rPr/>
        <w:t>/</w:t>
      </w:r>
      <w:r>
        <w:rPr/>
        <w:t>地，用于指可数名词；不可数名词用</w:t>
      </w:r>
      <w:r>
        <w:rPr/>
        <w:t>as much(…)as possible/sb .c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动词</w:t>
      </w:r>
      <w:r>
        <w:rPr/>
        <w:t>make</w:t>
      </w:r>
      <w:r>
        <w:rPr/>
        <w:t>作“制作、做”讲时，可与多种名词连用构成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作后置定语的动词不定式与所修饰的名词之间构成了逻辑上的动宾关系，该动词不定式要用主动形式，由于结构或意义的需要时，要带上相应的介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动词</w:t>
      </w:r>
      <w:r>
        <w:rPr/>
        <w:t>ask</w:t>
      </w:r>
      <w:r>
        <w:rPr/>
        <w:t>与动词短语</w:t>
      </w:r>
      <w:r>
        <w:rPr/>
        <w:t xml:space="preserve">ask for </w:t>
      </w:r>
      <w:r>
        <w:rPr/>
        <w:t>的区别：</w:t>
      </w:r>
      <w:r>
        <w:rPr/>
        <w:t xml:space="preserve">ask </w:t>
      </w:r>
      <w:r>
        <w:rPr/>
        <w:t>是“问”的意思，也可作“要求”解，但作此义时后面不定式作宾语或宾补，而不是接名词；</w:t>
      </w:r>
      <w:r>
        <w:rPr/>
        <w:t xml:space="preserve">ask for </w:t>
      </w:r>
      <w:r>
        <w:rPr/>
        <w:t>意义为“要求得到</w:t>
      </w:r>
      <w:r>
        <w:rPr/>
        <w:t>/</w:t>
      </w:r>
      <w:r>
        <w:rPr/>
        <w:t>找到…”，</w:t>
      </w:r>
      <w:r>
        <w:rPr/>
        <w:t xml:space="preserve">for </w:t>
      </w:r>
      <w:r>
        <w:rPr/>
        <w:t>后面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介词</w:t>
      </w:r>
      <w:r>
        <w:rPr/>
        <w:t xml:space="preserve">about </w:t>
      </w:r>
      <w:r>
        <w:rPr/>
        <w:t>和</w:t>
      </w:r>
      <w:r>
        <w:rPr/>
        <w:t xml:space="preserve">on </w:t>
      </w:r>
      <w:r>
        <w:rPr/>
        <w:t>都可当“关于”讲，但相比较而言，</w:t>
      </w:r>
      <w:r>
        <w:rPr/>
        <w:t xml:space="preserve">on </w:t>
      </w:r>
      <w:r>
        <w:rPr/>
        <w:t>比</w:t>
      </w:r>
      <w:r>
        <w:rPr/>
        <w:t xml:space="preserve">about </w:t>
      </w:r>
      <w:r>
        <w:rPr/>
        <w:t>更含科学意义，涉及内容更详细、更正式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e hear on the radio or see on TV is only a small part of all the wonderful music that’s waiting for us.</w:t>
      </w:r>
      <w:r>
        <w:rPr/>
        <w:t>　我们在收音机里听到的，在电视上所看到的音乐，只不过是等我们去感受的整个精彩音乐世界的一个小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radio </w:t>
      </w:r>
      <w:r>
        <w:rPr/>
        <w:t>或</w:t>
      </w:r>
      <w:r>
        <w:rPr/>
        <w:t xml:space="preserve">over the radio </w:t>
      </w:r>
      <w:r>
        <w:rPr/>
        <w:t>在收音机里，</w:t>
      </w:r>
      <w:r>
        <w:rPr/>
        <w:t xml:space="preserve">on TV </w:t>
      </w:r>
      <w:r>
        <w:rPr/>
        <w:t>在电视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learn English on the radio or on TV.</w:t>
      </w:r>
      <w:r>
        <w:rPr/>
        <w:t>我们可以通过收音机或电视来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lues comes from African songs that people used to sing when they worked and during fetivals.</w:t>
      </w:r>
      <w:r>
        <w:rPr/>
        <w:t>布鲁斯源于非洲人民过去在劳动时和节日里经常吟唱的非洲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w:t>
      </w:r>
      <w:r>
        <w:rPr/>
        <w:t>过去常常，后面接动词原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ers used to work long hours underground in the dark.</w:t>
      </w:r>
      <w:r>
        <w:rPr/>
        <w:t>矿工们过去常常长时间在黑暗的地底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ip-hop and uap have much in common with blues and rock,but they also have their own characterics.</w:t>
      </w:r>
      <w:r>
        <w:rPr/>
        <w:t>嬉蹦舞和快板歌与布鲁斯音乐和摇滚乐有很多共同之处，但是它们也有自己的特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much /a lot in common(with……)(</w:t>
      </w:r>
      <w:r>
        <w:rPr/>
        <w:t>与……</w:t>
      </w:r>
      <w:r>
        <w:rPr/>
        <w:t>)</w:t>
      </w:r>
      <w:r>
        <w:rPr/>
        <w:t>有很多共同点或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lot in common with each other in hobby.</w:t>
      </w:r>
      <w:r>
        <w:rPr/>
        <w:t>我们在业余爱好方面彼此有很多共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p-hop music can be fast or slow,and it will often combine parts of other styles to creat music that will help people hear new things in old music.</w:t>
      </w:r>
      <w:r>
        <w:rPr/>
        <w:t>嬉蹦舞曲可快可慢，它还常常与其他风格的音乐相结合，创造出一种音乐，帮人们在古老的音乐里聆听新鲜的事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bine</w:t>
      </w:r>
      <w:r>
        <w:rPr/>
        <w:t>把……联合、结合、合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combined another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与另外一家公司合并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rap music ,the singer,or “rapper”,will speak or “rap”the words along with the beat.</w:t>
      </w:r>
      <w:r>
        <w:rPr/>
        <w:t>在快板曲中，歌手，或者说是“唱快板者”，会随着节拍说唱歌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ong with </w:t>
      </w:r>
      <w:r>
        <w:rPr/>
        <w:t>也可以说是</w:t>
      </w:r>
      <w:r>
        <w:rPr/>
        <w:t>together with,</w:t>
      </w:r>
      <w:r>
        <w:rPr/>
        <w:t>意思是“和……一起，伴随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leave my little dog along with you .</w:t>
      </w:r>
      <w:r>
        <w:rPr/>
        <w:t>我会把我的小狗留下来跟你呆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Son ,together with his classmates,is arriving soon.</w:t>
      </w:r>
      <w:r>
        <w:rPr/>
        <w:t>你儿子和他的同学马上就要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us ,where there are many Spanish-speaking people,Latin music is a big part of the culture.</w:t>
      </w:r>
      <w:r>
        <w:rPr/>
        <w:t>在美国，里里有很多讲西班牙语的人，拉丁乐因此成为该国文化很重要的一个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panish-speaking.</w:t>
      </w:r>
      <w:r>
        <w:rPr/>
        <w:t>是一个“名词</w:t>
      </w:r>
      <w:r>
        <w:rPr/>
        <w:t>+</w:t>
      </w:r>
      <w:r>
        <w:rPr/>
        <w:t>动词</w:t>
      </w:r>
      <w:r>
        <w:rPr/>
        <w:t>-ing</w:t>
      </w:r>
      <w:r>
        <w:rPr/>
        <w:t>形式”构成的形容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glish-speaking country</w:t>
      </w:r>
      <w:r>
        <w:rPr/>
        <w:t>一个讲英语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Japanese-speaking people</w:t>
      </w:r>
      <w:r>
        <w:rPr/>
        <w:t>一个讲日语的民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There is a wlde varlety of new muslc to be discovered in every corner of the world .</w:t>
      </w:r>
      <w:r>
        <w:rPr/>
        <w:t>世界的各个角落有多种多样的新音乐有待发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wlde)varlety of </w:t>
      </w:r>
      <w:r>
        <w:rPr/>
        <w:t>各种各样的，多种多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e left his hometown for a varlety of reasons.</w:t>
      </w:r>
      <w:r>
        <w:rPr/>
        <w:t>由于种种原因他离开了家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 the next time you look for a tape or a CD,don’t Just look for Chinese or American music.</w:t>
      </w:r>
      <w:r>
        <w:rPr/>
        <w:t>所以下次你找磁带或者</w:t>
      </w:r>
      <w:r>
        <w:rPr/>
        <w:t>CD</w:t>
      </w:r>
      <w:r>
        <w:rPr/>
        <w:t>碟的时候，别光是找中国或美国的音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w:t>
      </w:r>
      <w:r>
        <w:rPr/>
        <w:t>本是一个名词短语，但在这里用作一个从属连词，连接一个时间状语从句，从句同样遵循用一个时间状语从句，从句同样遵循用一般现在时表将来动作的语法规则。</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 you are in Beijing ,do come to see me.</w:t>
      </w:r>
      <w:r>
        <w:rPr/>
        <w:t>你下次到北京来，一定要来看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on the radio </w:t>
      </w:r>
      <w:r>
        <w:rPr/>
        <w:t>或</w:t>
      </w:r>
      <w:r>
        <w:rPr/>
        <w:t>on TV</w:t>
      </w:r>
      <w:r>
        <w:rPr/>
        <w:t>可以用来作状语，表方式或地点类似的介词短语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over the telephone </w:t>
      </w:r>
      <w:r>
        <w:rPr/>
        <w:t>在电话里，通过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screen</w:t>
      </w:r>
      <w:r>
        <w:rPr/>
        <w:t>　在屏幕上　　　　　　</w:t>
      </w:r>
      <w:r>
        <w:rPr/>
        <w:t xml:space="preserve">on the map </w:t>
      </w:r>
      <w:r>
        <w:rPr/>
        <w:t>在地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tage </w:t>
      </w:r>
      <w:r>
        <w:rPr/>
        <w:t>在舞台上　　　</w:t>
      </w:r>
      <w:r>
        <w:rPr/>
        <w:t xml:space="preserve">on the island </w:t>
      </w:r>
      <w:r>
        <w:rPr/>
        <w:t>在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对照下列用介词</w:t>
      </w:r>
      <w:r>
        <w:rPr/>
        <w:t xml:space="preserve">in </w:t>
      </w:r>
      <w:r>
        <w:rPr/>
        <w:t>的表达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newspaper </w:t>
      </w:r>
      <w:r>
        <w:rPr/>
        <w:t>在报上　　　</w:t>
      </w:r>
      <w:r>
        <w:rPr/>
        <w:t>in the picture</w:t>
      </w:r>
      <w:r>
        <w:rPr/>
        <w:t>在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book</w:t>
      </w:r>
      <w:r>
        <w:rPr/>
        <w:t>在书上　　　　　　</w:t>
      </w:r>
      <w:r>
        <w:rPr/>
        <w:t xml:space="preserve">in the field </w:t>
      </w:r>
      <w:r>
        <w:rPr/>
        <w:t>在田野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dictionary </w:t>
      </w:r>
      <w:r>
        <w:rPr/>
        <w:t>字典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film</w:t>
      </w:r>
      <w:r>
        <w:rPr/>
        <w:t>在影片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film </w:t>
      </w:r>
      <w:r>
        <w:rPr/>
        <w:t>在影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story</w:t>
      </w:r>
      <w:r>
        <w:rPr/>
        <w:t>在故事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photo </w:t>
      </w:r>
      <w:r>
        <w:rPr/>
        <w:t>在相片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常用于过去经常发生的动作或存在的状态，但现在已不再发生或存在，可以与过去的时间状语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used to be sick after breakfast(but isn’t now).</w:t>
      </w:r>
      <w:r>
        <w:rPr/>
        <w:t>他过去吃完早饭的常不舒服（但现在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的否定式为</w:t>
      </w:r>
      <w:r>
        <w:rPr/>
        <w:t>usedn’t to</w:t>
      </w:r>
      <w:r>
        <w:rPr/>
        <w:t>或者</w:t>
      </w:r>
      <w:r>
        <w:rPr/>
        <w:t>didn’t us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n’t to catch cold.=I didn’t use to catch cold,</w:t>
      </w:r>
      <w:r>
        <w:rPr/>
        <w:t>我过去不常感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带</w:t>
      </w:r>
      <w:r>
        <w:rPr/>
        <w:t xml:space="preserve">used to </w:t>
      </w:r>
      <w:r>
        <w:rPr/>
        <w:t>作谓语的句子变疑问句，要把</w:t>
      </w:r>
      <w:r>
        <w:rPr/>
        <w:t xml:space="preserve">used </w:t>
      </w:r>
      <w:r>
        <w:rPr/>
        <w:t>或</w:t>
      </w:r>
      <w:r>
        <w:rPr/>
        <w:t xml:space="preserve">did </w:t>
      </w:r>
      <w:r>
        <w:rPr/>
        <w:t>提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Used you to swim in the lake?=Did you use to swim in the lake?</w:t>
      </w:r>
      <w:r>
        <w:rPr/>
        <w:t>你过去常在这个湖里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used to </w:t>
      </w:r>
      <w:r>
        <w:rPr/>
        <w:t>作“过去常常”讲，后接动词原形，否定形式直接在</w:t>
      </w:r>
      <w:r>
        <w:rPr/>
        <w:t>Used</w:t>
      </w:r>
      <w:r>
        <w:rPr/>
        <w:t>后加</w:t>
      </w:r>
      <w:r>
        <w:rPr/>
        <w:t>not</w:t>
      </w:r>
      <w:r>
        <w:rPr/>
        <w:t>或借助动词</w:t>
      </w:r>
      <w:r>
        <w:rPr/>
        <w:t>did</w:t>
      </w:r>
      <w:r>
        <w:rPr/>
        <w:t>构成</w:t>
      </w:r>
      <w:r>
        <w:rPr/>
        <w:t>did’t use to ,</w:t>
      </w:r>
      <w:r>
        <w:rPr/>
        <w:t>变疑问句把</w:t>
      </w:r>
      <w:r>
        <w:rPr/>
        <w:t>used</w:t>
      </w:r>
      <w:r>
        <w:rPr/>
        <w:t>提前或借助于助动词</w:t>
      </w:r>
      <w:r>
        <w:rPr/>
        <w:t>did.</w:t>
      </w:r>
      <w:r>
        <w:rPr/>
        <w:t>还要注意</w:t>
      </w:r>
      <w:r>
        <w:rPr/>
        <w:t xml:space="preserve">used to </w:t>
      </w:r>
      <w:r>
        <w:rPr/>
        <w:t>与情态动词</w:t>
      </w:r>
      <w:r>
        <w:rPr/>
        <w:t>would</w:t>
      </w:r>
      <w:r>
        <w:rPr/>
        <w:t>表过去习惯性动作时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动词短语</w:t>
      </w:r>
      <w:r>
        <w:rPr/>
        <w:t>have…in common(with…)</w:t>
      </w:r>
      <w:r>
        <w:rPr/>
        <w:t>意思是“（与……）有共同之处”。</w:t>
      </w:r>
      <w:r>
        <w:rPr/>
        <w:t>Have</w:t>
      </w:r>
      <w:r>
        <w:rPr/>
        <w:t>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后面可以用</w:t>
      </w:r>
      <w:r>
        <w:rPr/>
        <w:t>something,nothing,little,much,a lot,a great deal</w:t>
      </w:r>
      <w:r>
        <w:rPr/>
        <w:t>等来表达不同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一些介词或介词短语（如：</w:t>
      </w:r>
      <w:r>
        <w:rPr/>
        <w:t>together with/along with,including,like,excep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sides</w:t>
      </w:r>
      <w:r>
        <w:rPr/>
        <w:t>等）连接两个名词作主语时，谓语动词要与前面一个保持一致。但另外一些连词（如：</w:t>
      </w:r>
      <w:r>
        <w:rPr/>
        <w:t>not only…but also…,either…or…,neither…nor…,or…,or,nor</w:t>
      </w:r>
      <w:r>
        <w:rPr/>
        <w:t>等）连接两个名词作主语时，谓语动词却要遵循“就近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名词＋分词”可构成一个复合形容词，要学会判定什么时候用“名词＋现在分词”形式，什么时候用“名词＋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名词</w:t>
      </w:r>
      <w:r>
        <w:rPr/>
        <w:t xml:space="preserve">the next time,the first time,the second time,(the)la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ime,the moment,the minute,the instance,every time each time</w:t>
      </w:r>
      <w:r>
        <w:rPr/>
        <w:t>等可以用作连词来引导一个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combine(…)with…,</w:t>
      </w:r>
      <w:r>
        <w:rPr/>
        <w:t>联合，结合，合并。</w:t>
      </w:r>
      <w:r>
        <w:rPr/>
        <w:t>connext…with…</w:t>
      </w:r>
      <w:r>
        <w:rPr/>
        <w:t>与…相连。</w:t>
      </w:r>
      <w:r>
        <w:rPr/>
        <w:t>Associ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w:t>
      </w:r>
      <w:r>
        <w:rPr/>
        <w:t>与…合伙，与…合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vis’ parents were very poor and lived in a two-room house,</w:t>
      </w:r>
      <w:r>
        <w:rPr/>
        <w:t>艾尔维斯的父母很穷，一家人住在一个两间的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wo-room </w:t>
      </w:r>
      <w:r>
        <w:rPr/>
        <w:t>是一个复合形容词，由“数词</w:t>
      </w:r>
      <w:r>
        <w:rPr/>
        <w:t>+</w:t>
      </w:r>
      <w:r>
        <w:rPr/>
        <w:t>名词”构成，意思为“两间房的”。类似的复合形容词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ive-minute rest </w:t>
      </w:r>
      <w:r>
        <w:rPr/>
        <w:t>五分钟的休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120-page book </w:t>
      </w:r>
      <w:r>
        <w:rPr/>
        <w:t>一本</w:t>
      </w:r>
      <w:r>
        <w:rPr/>
        <w:t>120</w:t>
      </w:r>
      <w:r>
        <w:rPr/>
        <w:t>页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28-day month</w:t>
      </w:r>
      <w:r>
        <w:rPr/>
        <w:t>　一个</w:t>
      </w:r>
      <w:r>
        <w:rPr/>
        <w:t>28</w:t>
      </w:r>
      <w:r>
        <w:rPr/>
        <w:t>天的月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　</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vis left school and became a truck driver.</w:t>
      </w:r>
      <w:r>
        <w:rPr/>
        <w:t>艾尔维斯毕业后成了一名货车司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school </w:t>
      </w:r>
      <w:r>
        <w:rPr/>
        <w:t>这里作“毕业”讲，另外还可作“辍学”、“退学”讲。在这里，</w:t>
      </w:r>
      <w:r>
        <w:rPr/>
        <w:t xml:space="preserve">school </w:t>
      </w:r>
      <w:r>
        <w:rPr/>
        <w:t>是一个抽象名词，意思是“上学”、“受学校教育”前面不加冠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gin/start school </w:t>
      </w:r>
      <w:r>
        <w:rPr/>
        <w:t>开始读书、开始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school </w:t>
      </w:r>
      <w:r>
        <w:rPr/>
        <w:t>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chool age </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school age</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 xml:space="preserve">school </w:t>
      </w:r>
      <w:r>
        <w:rPr/>
        <w:t>前面加上了定冠词</w:t>
      </w:r>
      <w:r>
        <w:rPr/>
        <w:t>the ,</w:t>
      </w:r>
      <w:r>
        <w:rPr/>
        <w:t>则是具体名词，指“学校”。</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the school </w:t>
      </w:r>
      <w:r>
        <w:rPr/>
        <w:t>离开学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o the school </w:t>
      </w:r>
      <w:r>
        <w:rPr/>
        <w:t>到学校去（不一定是去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where he once lived has been turned into a museum and is visited by thousands of people every year.</w:t>
      </w:r>
      <w:r>
        <w:rPr/>
        <w:t>他曾经住过的房子已被变成了一家博物馆，每年有成千上万的人前来参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句中</w:t>
      </w:r>
      <w:r>
        <w:rPr/>
        <w:t xml:space="preserve">where he once lived </w:t>
      </w:r>
      <w:r>
        <w:rPr/>
        <w:t>是一个定语从句，修饰前面的先行词</w:t>
      </w:r>
      <w:r>
        <w:rPr/>
        <w:t>the house.</w:t>
      </w:r>
      <w:r>
        <w:rPr/>
        <w:t>此处的</w:t>
      </w:r>
      <w:r>
        <w:rPr/>
        <w:t>where</w:t>
      </w:r>
      <w:r>
        <w:rPr/>
        <w:t>也可以换成</w:t>
      </w:r>
      <w:r>
        <w:rPr/>
        <w:t>in which,</w:t>
      </w:r>
      <w:r>
        <w:rPr/>
        <w:t>但不能用</w:t>
      </w:r>
      <w:r>
        <w:rPr/>
        <w:t xml:space="preserve">which </w:t>
      </w:r>
      <w:r>
        <w:rPr/>
        <w:t>或</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urn …into…</w:t>
      </w:r>
      <w:r>
        <w:rPr/>
        <w:t>把…变成……</w:t>
      </w:r>
      <w:r>
        <w:rPr/>
        <w:t>,</w:t>
      </w:r>
      <w:r>
        <w:rPr/>
        <w:t>这里用被动语态</w:t>
      </w:r>
      <w:r>
        <w:rPr/>
        <w:t>be turned in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ecric energy can be turned into light energy.</w:t>
      </w:r>
      <w:r>
        <w:rPr/>
        <w:t>电能可以被转化成光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and pop music are becoming more and more similar.</w:t>
      </w:r>
      <w:r>
        <w:rPr/>
        <w:t>摇滚乐和流行乐变得越来越相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more and more </w:t>
      </w:r>
      <w:r>
        <w:rPr/>
        <w:t>越来越……</w:t>
      </w:r>
      <w:r>
        <w:rPr/>
        <w:t>,</w:t>
      </w:r>
      <w:r>
        <w:rPr/>
        <w:t>比较级重复使用，表示程度递增。</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more and more popular with college students.</w:t>
      </w:r>
      <w:r>
        <w:rPr/>
        <w:t>手机在大学生中越来越普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imilar adj</w:t>
      </w:r>
      <w:r>
        <w:rPr/>
        <w:t>近似的、类似的、相似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milar opinions </w:t>
      </w:r>
      <w:r>
        <w:rPr/>
        <w:t>类似的见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singers ,on the other hand,make music their life.</w:t>
      </w:r>
      <w:r>
        <w:rPr/>
        <w:t>从另一方面讲，摇滚乐歌手以音乐为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other hand“</w:t>
      </w:r>
      <w:r>
        <w:rPr/>
        <w:t>另一方面，从另一方面来说”，用来引出所说题的另一面，与前面所陈述的一具方面形成对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n’t well paid ,but on the other hand ,it’s easy.</w:t>
      </w:r>
      <w:r>
        <w:rPr/>
        <w:t>我的工作报酬不高，但从另一方面来讲，这活儿简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piay music to satisfy their lnner desire.</w:t>
      </w:r>
      <w:r>
        <w:rPr/>
        <w:t>他们通过演奏音乐来满足内心的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tisfy vt.“</w:t>
      </w:r>
      <w:r>
        <w:rPr/>
        <w:t>使满足，使满意。”可以接人作宾语，表示“满足某人”或“使某人满意”，也可接</w:t>
      </w:r>
      <w:r>
        <w:rPr/>
        <w:t>need(</w:t>
      </w:r>
      <w:r>
        <w:rPr/>
        <w:t>需求</w:t>
      </w:r>
      <w:r>
        <w:rPr/>
        <w:t>)</w:t>
      </w:r>
      <w:r>
        <w:rPr/>
        <w:t>或</w:t>
      </w:r>
      <w:r>
        <w:rPr/>
        <w:t>desire(</w:t>
      </w:r>
      <w:r>
        <w:rPr/>
        <w:t>愿望、欲望</w:t>
      </w:r>
      <w:r>
        <w:rPr/>
        <w:t>)</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atisfy one’s needs </w:t>
      </w:r>
      <w:r>
        <w:rPr/>
        <w:t>满足某人的需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the different ways of thinking and writing songs,rock and pop songs also tell different stories.</w:t>
      </w:r>
      <w:r>
        <w:rPr/>
        <w:t>由于思维和创作方式不同，摇滚歌曲和流行歌曲所讲述的故事也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w:t>
      </w:r>
      <w:r>
        <w:rPr/>
        <w:t>　在这里的意思是“讲述”、“说”、“告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us of /about his wonderful adventures on the island.</w:t>
      </w:r>
      <w:r>
        <w:rPr/>
        <w:t>他给我们讲述了他在岛上的奇妙的冒险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jokes</w:t>
      </w:r>
      <w:r>
        <w:rPr/>
        <w:t>　说笑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a lie </w:t>
      </w:r>
      <w:r>
        <w:rPr/>
        <w:t>说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the truth </w:t>
      </w:r>
      <w:r>
        <w:rPr/>
        <w:t>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tell (you )the truth </w:t>
      </w:r>
      <w:r>
        <w:rPr/>
        <w:t>说真的，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ve in a pop song is either good or bad,but in a rock song it can be both good and bad at the same time.</w:t>
      </w:r>
      <w:r>
        <w:rPr/>
        <w:t>一首流行歌曲里的爱情要么是好的，要么是不好的。但在一首摇滚歌曲里，它可以既是好的同时又是不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or…</w:t>
      </w:r>
      <w:r>
        <w:rPr/>
        <w:t>并列连词，意思是“或者…或者”、“不是…就是…”、“要么…要么…”，用来连接两个对等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either a boy or a girl.</w:t>
      </w:r>
      <w:r>
        <w:rPr/>
        <w:t>不是个男孩就是个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里复合形容词的构成方法有很多。对于含数词的复合形容而言，除了“数词</w:t>
      </w:r>
      <w:r>
        <w:rPr/>
        <w:t>+</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咱构成方法之外，还有两种结构：“数词</w:t>
      </w:r>
      <w:r>
        <w:rPr/>
        <w:t>+</w:t>
      </w:r>
      <w:r>
        <w:rPr/>
        <w:t>名词</w:t>
      </w:r>
      <w:r>
        <w:rPr/>
        <w:t>+</w:t>
      </w:r>
      <w:r>
        <w:rPr/>
        <w:t>形容词”和“数词</w:t>
      </w:r>
      <w:r>
        <w:rPr/>
        <w:t>+</w:t>
      </w:r>
      <w:r>
        <w:rPr/>
        <w:t>名词</w:t>
      </w:r>
      <w:r>
        <w:rPr/>
        <w:t>+-ed”</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n 80-year-old lady </w:t>
      </w:r>
      <w:r>
        <w:rPr/>
        <w:t>一位</w:t>
      </w:r>
      <w:r>
        <w:rPr/>
        <w:t>80</w:t>
      </w:r>
      <w:r>
        <w:rPr/>
        <w:t>岁的老太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three-metre-deep hole </w:t>
      </w:r>
      <w:r>
        <w:rPr/>
        <w:t>一个三米深的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4000-metre-high mountain </w:t>
      </w:r>
      <w:r>
        <w:rPr/>
        <w:t>一座海拔四千米的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hree-legged table</w:t>
      </w:r>
      <w:r>
        <w:rPr/>
        <w:t>一张三条腿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wo-headed animal</w:t>
      </w:r>
      <w:r>
        <w:rPr/>
        <w:t>一只两个头的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one-eyed dog </w:t>
      </w:r>
      <w:r>
        <w:rPr/>
        <w:t>一只独眼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这一类形容词有两个特点：一是刻复合形容词中的名词总是单数形式；二是这类形容词一般只作定语，不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数词构成复合形容词有三种形式：“数词</w:t>
      </w:r>
      <w:r>
        <w:rPr/>
        <w:t>+</w:t>
      </w:r>
      <w:r>
        <w:rPr/>
        <w:t>单数名词”，如：</w:t>
      </w:r>
      <w:r>
        <w:rPr/>
        <w:t>two-room,100-page,30-day,five-minute;“</w:t>
      </w:r>
      <w:r>
        <w:rPr/>
        <w:t>数词</w:t>
      </w:r>
      <w:r>
        <w:rPr/>
        <w:t>+</w:t>
      </w:r>
      <w:r>
        <w:rPr/>
        <w:t>单数名词</w:t>
      </w:r>
      <w:r>
        <w:rPr/>
        <w:t>+</w:t>
      </w:r>
      <w:r>
        <w:rPr/>
        <w:t>形容词”，如：</w:t>
      </w:r>
      <w:r>
        <w:rPr/>
        <w:t>8-year-old,three-foot –high</w:t>
      </w:r>
      <w:r>
        <w:rPr/>
        <w:t>；“数词</w:t>
      </w:r>
      <w:r>
        <w:rPr/>
        <w:t>+</w:t>
      </w:r>
      <w:r>
        <w:rPr/>
        <w:t>名词的</w:t>
      </w:r>
      <w:r>
        <w:rPr/>
        <w:t>-ed</w:t>
      </w:r>
      <w:r>
        <w:rPr/>
        <w:t>形式”，如：</w:t>
      </w:r>
      <w:r>
        <w:rPr/>
        <w:t>three-legged,two-storied,one-eyed.</w:t>
      </w:r>
      <w:r>
        <w:rPr/>
        <w:t>这类形容词一般只作前置定语，不作后置定语或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有些名词前面不用冠时是抽象名词，用冠词时作具体名词，表达的意义有较大的差别。这样的名词常见的有：</w:t>
      </w:r>
      <w:r>
        <w:rPr/>
        <w:t>shool,church,hospital,bed,college,prison,sea</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turn(…)into…(</w:t>
      </w:r>
      <w:r>
        <w:rPr/>
        <w:t>把……</w:t>
      </w:r>
      <w:r>
        <w:rPr/>
        <w:t>)</w:t>
      </w:r>
      <w:r>
        <w:rPr/>
        <w:t>变成，类似于</w:t>
      </w:r>
      <w:r>
        <w:rPr/>
        <w:t>change(……)into…</w:t>
      </w:r>
      <w:r>
        <w:rPr/>
        <w:t>。</w:t>
      </w:r>
      <w:r>
        <w:rPr/>
        <w:t>Turn</w:t>
      </w:r>
      <w:r>
        <w:rPr/>
        <w:t>和</w:t>
      </w:r>
      <w:r>
        <w:rPr/>
        <w:t>change</w:t>
      </w:r>
      <w:r>
        <w:rPr/>
        <w:t>也可用作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w:t>
      </w:r>
      <w:r>
        <w:rPr/>
        <w:t>on the other hand</w:t>
      </w:r>
      <w:r>
        <w:rPr/>
        <w:t>　可以单独使用，也可以与</w:t>
      </w:r>
      <w:r>
        <w:rPr/>
        <w:t xml:space="preserve">on the one hand </w:t>
      </w:r>
      <w:r>
        <w:rPr/>
        <w:t>一起连用。表示“一方面，…另一方面…”，用来说明所述话题的两个不同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及物动词</w:t>
      </w:r>
      <w:r>
        <w:rPr/>
        <w:t>satisfy</w:t>
      </w:r>
      <w:r>
        <w:rPr/>
        <w:t>意为“使满足，使满意”。其相应的形容词</w:t>
      </w:r>
      <w:r>
        <w:rPr/>
        <w:t>satisfied</w:t>
      </w:r>
      <w:r>
        <w:rPr/>
        <w:t>的意思是“感动满意或满足的”，常用于</w:t>
      </w:r>
      <w:r>
        <w:rPr/>
        <w:t xml:space="preserve">be satisfied with </w:t>
      </w:r>
      <w:r>
        <w:rPr/>
        <w:t>结构，表示“对……感到满意”。</w:t>
      </w:r>
      <w:r>
        <w:rPr/>
        <w:t>Satisfactory</w:t>
      </w:r>
      <w:r>
        <w:rPr/>
        <w:t>是一具表性质的形容词，意为“令为满意的”。</w:t>
      </w:r>
      <w:r>
        <w:rPr/>
        <w:t>Satisfaction</w:t>
      </w:r>
      <w:r>
        <w:rPr/>
        <w:t>是名词“满意”，可与介词</w:t>
      </w:r>
      <w:r>
        <w:rPr/>
        <w:t>with</w:t>
      </w:r>
      <w:r>
        <w:rPr/>
        <w:t>连用来作状语，表示“满意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及物动词</w:t>
      </w:r>
      <w:r>
        <w:rPr/>
        <w:t>tell</w:t>
      </w:r>
      <w:r>
        <w:rPr/>
        <w:t>　的意思有“讲述”、“告诉”、“说”、“指示”等，另外不作“分辨”，“清楚地知道”等讲：</w:t>
      </w:r>
      <w:r>
        <w:rPr/>
        <w:t xml:space="preserve">say </w:t>
      </w:r>
      <w:r>
        <w:rPr/>
        <w:t>为及物动词，强调所说的内容；</w:t>
      </w:r>
      <w:r>
        <w:rPr/>
        <w:t>speak</w:t>
      </w:r>
      <w:r>
        <w:rPr/>
        <w:t>强调说话的能力，作不及物动词时，可表示“发言”，也可与介词</w:t>
      </w:r>
      <w:r>
        <w:rPr/>
        <w:t xml:space="preserve">to </w:t>
      </w:r>
      <w:r>
        <w:rPr/>
        <w:t>或</w:t>
      </w:r>
      <w:r>
        <w:rPr/>
        <w:t xml:space="preserve">with </w:t>
      </w:r>
      <w:r>
        <w:rPr/>
        <w:t>连用，表示“跟某人讲话”。作及物动词时，接某种语言作宾语；不及物动词</w:t>
      </w:r>
      <w:r>
        <w:rPr/>
        <w:t xml:space="preserve">talk </w:t>
      </w:r>
      <w:r>
        <w:rPr/>
        <w:t>强调交谈，可与介词</w:t>
      </w:r>
      <w:r>
        <w:rPr/>
        <w:t>to</w:t>
      </w:r>
      <w:r>
        <w:rPr/>
        <w:t>或</w:t>
      </w:r>
      <w:r>
        <w:rPr/>
        <w:t>with</w:t>
      </w:r>
      <w:r>
        <w:rPr/>
        <w:t>连用，表示“与…谈话”、“与…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　并列连词　</w:t>
      </w:r>
      <w:r>
        <w:rPr/>
        <w:t>either …or …</w:t>
      </w:r>
      <w:r>
        <w:rPr/>
        <w:t>可以用来连接两个对等的句子成分（如：主语、谓语、宾语、表语、状语，）也可连接两个句子，作“或者…或者…”，“不是…就是…”，“要么…要么…”解。连接两个主语时，谓语动词与邻近的那个主语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　“</w:t>
      </w:r>
      <w:r>
        <w:rPr/>
        <w:t>more and more+</w:t>
      </w:r>
      <w:r>
        <w:rPr/>
        <w:t>形容词或副词原级”或“</w:t>
      </w:r>
      <w:r>
        <w:rPr/>
        <w:t>-er and-er”</w:t>
      </w:r>
      <w:r>
        <w:rPr/>
        <w:t>可以有来表示程度递增，意为“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　形容词</w:t>
      </w:r>
      <w:r>
        <w:rPr/>
        <w:t>similar</w:t>
      </w:r>
      <w:r>
        <w:rPr/>
        <w:t>常与介词</w:t>
      </w:r>
      <w:r>
        <w:rPr/>
        <w:t xml:space="preserve">to </w:t>
      </w:r>
      <w:r>
        <w:rPr/>
        <w:t>连用，</w:t>
      </w:r>
      <w:r>
        <w:rPr/>
        <w:t xml:space="preserve">be similar to </w:t>
      </w:r>
      <w:r>
        <w:rPr/>
        <w:t>表示“与…相似”。副词为</w:t>
      </w:r>
      <w:r>
        <w:rPr/>
        <w:t xml:space="preserve">similarly , </w:t>
      </w:r>
      <w:r>
        <w:rPr/>
        <w:t>同样地、类似地。</w:t>
      </w:r>
      <w:r>
        <w:rPr/>
        <w:t>Similarity</w:t>
      </w:r>
      <w:r>
        <w:rPr/>
        <w:t>为名词，意为“相似（性）”。</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551819882"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